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вободы, д. 55, пом. 1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-9, общая площадь 54,1 кв.м, кадастровый номер 29:22:040754:116, адрес объекта: Архангельская область, г.Архангельск, Октябрьский территориальный округ, ул.Свободы, д. 55, пом. 1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305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860 000,00 руб., в том числе НДС – 131186,44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430 000,00 руб., в том числе НДС – 65 593,22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00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8:00Z</dcterms:modified>
  <cp:revision>8</cp:revision>
  <dc:subject/>
  <dc:title>ГЛАВА МУНИЦИПАЛЬНОГО ОБРАЗОВАНИЯ</dc:title>
</cp:coreProperties>
</file>